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anuár 27-ei rendes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GINOP-7.1.9–17-2017-00003 azonosítószámú, „Hévíz Gyógyhely fejlesztése” című projekt kivitelezésére vonatkozó határidő módosítása, valamint felmerült pótmunkák elvégzés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Olt István osztályvezető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Szabó Béla projekt szakértő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Pénzügyi, Turisztikai és Városfejlesztési Bizottság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közbeszerzési jogi szempontbó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kor Gergő felelős akkreditált közbeszerzési szaktanácsadó, szmsz szerint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Hévíz Város Önkormányzat, mint Ajánlatkérő „Hévíz Gyógyhely fejlesztése” GINOP” tárgyú, a Kbt. 112. § (1) bekezdés b) pont szerinti nyílt közbeszerzési eljárást folytatott le, melynek eredményeként nyertes kivitelezővel kivitelezési szerződést kötött 2021.02.19-én. A kivitelezés megkezdésére a VOLÁNBUSZ Zrt. birtokbaadási engedélyét követően kerülhetett sor, így a munkaterület 2021.06.15-én átadásra került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Kivitelező a 2021. július 6-án kelt 1. sz. akadályközlésében megtette bejelentését, hogy a váróépület előkészületi és bontási munkái az épületen elhelyezkedő fészkekben lakó fecskék miatt nem megkezdhető. A Zala Megyei Kormányhivatal ZA/KTF/03491-6/2021. határozata szerint a beruházással érintett régi buszpályaudvar épületén található molnárfecske fészkek eltávolítása 2021.09.01-től lehetséges, míg a műfészkek elhelyezését legkésőbb 2022.03.31-ig szükséges elhelyezni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fennálló akadály kivitelezőtől független volt, így az a 2021.07.06 - 2021.08.31 közötti időszakban akadályoztatva volt kivitelezési munkájában, melynek alapján </w:t>
      </w:r>
      <w:r>
        <w:rPr>
          <w:rFonts w:cs="Arial" w:ascii="Arial" w:hAnsi="Arial"/>
          <w:b/>
          <w:bCs/>
          <w:u w:val="single"/>
        </w:rPr>
        <w:t>56</w:t>
      </w:r>
      <w:r>
        <w:rPr>
          <w:rFonts w:cs="Arial" w:ascii="Arial" w:hAnsi="Arial"/>
          <w:bCs/>
        </w:rPr>
        <w:t xml:space="preserve"> nap indokolt akadály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során az egykori buszmegálló épület kültéri vasbeton pillérek alsó szakaszának megbontásával láthatóvá vált, hogy a károsodások mértéke és kiterjedése jelentősebb a tervezés szakaszában feltételezettnél. A leginkább károsodott pillérek esetében a teherbírás csökkenés jelentős lehet, azonban ennek mértéke nem állapítható meg egyértelműen. Emiatt biztonsági dúcolatot kell beépíteni a megerősítés elkészítéséig. A pillérek alátámasztása ideiglenesen 2021.10.06-án elkészült, így biztosítottá vált a folyamatos munkavégzés. Az ideiglenes dúcolat elkészítésére 2021.10.21-én érkezett árajánlat kivitelező részéről, mely alapján a plusz munkák elvégzésének költsége nettó 775.006 Ft + 209.252 Ft ÁFA, azaz bruttó 984.258 Ft. A szükséges bruttó 984.258 Ft a projektben átcsoportosítással rendelkezésre áll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lalkozói szerződés módosítását Bokor Gergő felelős akkreditált közbeszerzési szaktanácsadó elkészítette, mely az előterjesztés 1. melléklete. A szerződés módosítás ellenőrzését az KSZ a KFF folyamatba épített ellenőrzés mellett végzi. A szerződés módosítás nem írható alá, illetve az aláírt szerződés módosítás nem lép hatályba az IH és a KFF jóváhagyásának hiányában.  A folyamatba épített ellenőrzés KSZ és KFF felé történő kezdeményezéséről a közbeszerzési szakértő gondoskodik, egyúttal az elrendelt hiánypótlásokról is tájékoztatja az Önkormányzatot, valamint a közbeszerzési-jogi hiányok pótlásáról – az Önkormányzat felé egyeztetési, jóváhagyási kötelezettséggel – gondoskodik, vagyis az ellenőrzési folyamatot szakértelmével kísér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llékletek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</w:rPr>
        <w:t>1. sz. akadályközlé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Zala Megyei Kormányhivatal ZA/KTF/03491-6/2021. határozata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vitelezési szerződés 1. sz módosítása (tervezet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űszaki ellenőri állásfoglalás fecskefészkekkel kapcsolatba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vitelező árajánlata dúcolat kialakításár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  <w:i/>
        </w:rPr>
        <w:t>„Hévíz Gyógyhely fejlesztése</w:t>
      </w:r>
      <w:r>
        <w:rPr>
          <w:rFonts w:cs="Arial" w:ascii="Arial" w:hAnsi="Arial"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kivitelezési szerződés 1. számú módosítását jóváhagyja és felhatalmazza a polgármestert, hogy a kivitelezési szerződés módosítást a Pénzügyminisztérium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644" w:hanging="0"/>
        <w:jc w:val="both"/>
        <w:rPr/>
      </w:pPr>
      <w:r>
        <w:rPr>
          <w:rFonts w:cs="Arial" w:ascii="Arial" w:hAnsi="Arial"/>
        </w:rPr>
        <w:t xml:space="preserve">2. A Képviselő-testülete felkéri és megbízza Bokor Gergő felelős akkreditált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2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okor Gergő közbeszerzési szaktanácsadó</w:t>
      </w:r>
    </w:p>
    <w:p>
      <w:pPr>
        <w:pStyle w:val="Normal"/>
        <w:spacing w:before="0" w:after="0"/>
        <w:ind w:left="848" w:firstLine="5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 képviselő-testületi döntést követő 3 napon belü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okor Gerg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beszerzési szakér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abó Bé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rojekt szakértő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885- 25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885- 25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36:00Z</dcterms:created>
  <dc:creator>T-Cont Kft</dc:creator>
  <dc:description/>
  <cp:keywords/>
  <dc:language>en-US</dc:language>
  <cp:lastModifiedBy>Dr. Tüske Róbert</cp:lastModifiedBy>
  <cp:lastPrinted>2021-10-05T14:32:00Z</cp:lastPrinted>
  <dcterms:modified xsi:type="dcterms:W3CDTF">2022-01-20T12:45:00Z</dcterms:modified>
  <cp:revision>3</cp:revision>
  <dc:subject/>
  <dc:title/>
</cp:coreProperties>
</file>